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3186452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1383668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8279792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4304211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